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ons relatives au nombre total d'actions et de droits de vote</w:t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2"/>
          <w:szCs w:val="22"/>
        </w:rPr>
        <w:t>(Articles L. 233-8 II du Code de commerce et 223-16 du Règlement général de l'AMF)</w:t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TextBody"/>
        <w:ind w:left="540" w:right="638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92" w:hRule="atLeast"/>
        </w:trPr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Date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'action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théorique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exerçables</w:t>
            </w:r>
          </w:p>
        </w:tc>
      </w:tr>
      <w:tr>
        <w:trPr/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C4E5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C4E5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31 mai 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5 875 817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6 639 760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5 007 1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VIDELIO - 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VIDELIO - 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ind w:left="-1417" w:firstLine="1417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6155" cy="10687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615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7:23:00Z</dcterms:created>
  <dc:creator>STAGIAIRE1</dc:creator>
  <dc:description/>
  <cp:keywords/>
  <dc:language>en-US</dc:language>
  <cp:lastModifiedBy>Suzanne GLOAGUEN</cp:lastModifiedBy>
  <cp:lastPrinted>2014-06-10T19:24:00Z</cp:lastPrinted>
  <dcterms:modified xsi:type="dcterms:W3CDTF">2014-06-10T17:24:00Z</dcterms:modified>
  <cp:revision>3</cp:revision>
  <dc:subject/>
  <dc:title>Mesdames et Messieurs les Actionnaires</dc:title>
</cp:coreProperties>
</file>